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овопольский государственный аграрно-экономический 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>Зам. дир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чебной работе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>2015 г.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>Зам. дир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чебной работе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>201   г.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>Зам. дир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чебной работе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>201   г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</w:rPr>
        <w:t>по</w:t>
      </w:r>
      <w:r>
        <w:rPr>
          <w:sz w:val="28"/>
          <w:szCs w:val="28"/>
          <w:u w:val="single"/>
        </w:rPr>
        <w:tab/>
      </w:r>
      <w:r>
        <w:rPr>
          <w:i/>
          <w:sz w:val="28"/>
          <w:szCs w:val="28"/>
          <w:u w:val="single"/>
        </w:rPr>
        <w:t>технологической практике</w:t>
      </w:r>
      <w:r>
        <w:rPr>
          <w:sz w:val="28"/>
          <w:szCs w:val="28"/>
          <w:u w:val="single"/>
        </w:rPr>
        <w:tab/>
        <w:tab/>
        <w:tab/>
        <w:tab/>
        <w:tab/>
        <w:t xml:space="preserve">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Курс</w:t>
      </w:r>
      <w:r>
        <w:rPr>
          <w:sz w:val="28"/>
          <w:szCs w:val="28"/>
          <w:u w:val="single"/>
        </w:rPr>
        <w:t xml:space="preserve">  </w:t>
        <w:tab/>
      </w:r>
      <w:r>
        <w:rPr>
          <w:i/>
          <w:sz w:val="28"/>
          <w:szCs w:val="28"/>
          <w:u w:val="single"/>
        </w:rPr>
        <w:t>I</w:t>
      </w:r>
      <w:r>
        <w:rPr>
          <w:i/>
          <w:sz w:val="28"/>
          <w:szCs w:val="28"/>
          <w:u w:val="single"/>
          <w:lang w:val="en-US"/>
        </w:rPr>
        <w:t>V</w:t>
      </w:r>
      <w:r>
        <w:rPr>
          <w:i/>
          <w:sz w:val="28"/>
          <w:szCs w:val="28"/>
          <w:u w:val="single"/>
        </w:rPr>
        <w:tab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  <w:r>
        <w:rPr>
          <w:sz w:val="28"/>
          <w:szCs w:val="28"/>
          <w:u w:val="single"/>
        </w:rPr>
        <w:tab/>
      </w:r>
      <w:r>
        <w:rPr>
          <w:i/>
          <w:sz w:val="28"/>
          <w:szCs w:val="28"/>
          <w:u w:val="single"/>
        </w:rPr>
        <w:t>Платонова Т.Ю.</w:t>
        <w:tab/>
        <w:tab/>
        <w:tab/>
        <w:tab/>
        <w:tab/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учебных часов по учебному плану</w:t>
        <w:tab/>
        <w:tab/>
      </w:r>
      <w:r>
        <w:rPr>
          <w:sz w:val="28"/>
          <w:szCs w:val="28"/>
          <w:u w:val="single"/>
          <w:lang w:val="en-US"/>
        </w:rPr>
        <w:t xml:space="preserve">8 </w:t>
      </w:r>
      <w:r>
        <w:rPr>
          <w:sz w:val="28"/>
          <w:szCs w:val="28"/>
          <w:u w:val="single"/>
        </w:rPr>
        <w:t>недель (</w:t>
      </w:r>
      <w:r>
        <w:rPr>
          <w:sz w:val="28"/>
          <w:szCs w:val="28"/>
          <w:u w:val="single"/>
          <w:lang w:val="en-US"/>
        </w:rPr>
        <w:t>4</w:t>
      </w:r>
      <w:r>
        <w:rPr>
          <w:sz w:val="28"/>
          <w:szCs w:val="28"/>
          <w:u w:val="single"/>
        </w:rPr>
        <w:t>0 дней)</w:t>
        <w:tab/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00"/>
        <w:gridCol w:w="900"/>
        <w:gridCol w:w="1170"/>
        <w:gridCol w:w="1170"/>
        <w:gridCol w:w="1080"/>
        <w:gridCol w:w="1080"/>
        <w:gridCol w:w="9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оретическ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абораторные, практическ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совое проектирова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груп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10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1 c</w:t>
            </w:r>
            <w:r>
              <w:rPr>
                <w:sz w:val="28"/>
                <w:szCs w:val="28"/>
              </w:rPr>
              <w:t>п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108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41 </w:t>
            </w:r>
            <w:r>
              <w:rPr>
                <w:sz w:val="28"/>
                <w:szCs w:val="28"/>
              </w:rPr>
              <w:t>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на учебную дисципли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>в т.ч.на семест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ически выпол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Составлен в соответствии с учебной программой, утвержденной</w:t>
      </w:r>
      <w:r>
        <w:rPr>
          <w:sz w:val="28"/>
          <w:szCs w:val="28"/>
          <w:u w:val="single"/>
        </w:rPr>
        <w:tab/>
      </w:r>
      <w:r>
        <w:rPr>
          <w:i/>
          <w:sz w:val="28"/>
          <w:szCs w:val="28"/>
          <w:u w:val="single"/>
        </w:rPr>
        <w:t>Постановлением Министерства образования Республики Беларусь 15.12.2014 г. №181</w:t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ab/>
        <w:tab/>
        <w:tab/>
        <w:t>(кем и когда)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 на заседании цикловой комиссии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информационных технологий</w:t>
        <w:tab/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Протокол №</w:t>
      </w:r>
      <w:r>
        <w:rPr>
          <w:sz w:val="28"/>
          <w:szCs w:val="28"/>
          <w:u w:val="single"/>
        </w:rPr>
        <w:tab/>
      </w:r>
      <w:r>
        <w:rPr>
          <w:i/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ab/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ab/>
      </w:r>
      <w:r>
        <w:rPr>
          <w:i/>
          <w:sz w:val="28"/>
          <w:szCs w:val="28"/>
          <w:u w:val="single"/>
        </w:rPr>
        <w:t>3</w:t>
      </w:r>
      <w:r>
        <w:rPr>
          <w:i/>
          <w:sz w:val="28"/>
          <w:szCs w:val="28"/>
          <w:u w:val="single"/>
          <w:lang w:val="en-US"/>
        </w:rPr>
        <w:t>1</w:t>
      </w:r>
      <w:r>
        <w:rPr>
          <w:i/>
          <w:sz w:val="28"/>
          <w:szCs w:val="28"/>
          <w:u w:val="single"/>
        </w:rPr>
        <w:t xml:space="preserve"> августа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>2015 г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Протокол №</w:t>
      </w:r>
      <w:r>
        <w:rPr>
          <w:sz w:val="28"/>
          <w:szCs w:val="28"/>
          <w:u w:val="single"/>
        </w:rPr>
        <w:tab/>
        <w:tab/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>20     г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Протокол №</w:t>
      </w:r>
      <w:r>
        <w:rPr>
          <w:sz w:val="28"/>
          <w:szCs w:val="28"/>
          <w:u w:val="single"/>
        </w:rPr>
        <w:tab/>
        <w:tab/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>20     г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Протокол №</w:t>
      </w:r>
      <w:r>
        <w:rPr>
          <w:sz w:val="28"/>
          <w:szCs w:val="28"/>
          <w:u w:val="single"/>
        </w:rPr>
        <w:tab/>
        <w:tab/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>20     г.</w:t>
      </w:r>
    </w:p>
    <w:p>
      <w:pPr>
        <w:pStyle w:val="Normal"/>
        <w:spacing w:lineRule="auto" w:line="480"/>
        <w:ind w:left="1440" w:hanging="0"/>
        <w:rPr>
          <w:sz w:val="28"/>
          <w:szCs w:val="28"/>
        </w:rPr>
      </w:pPr>
      <w:r>
        <w:rPr>
          <w:sz w:val="28"/>
          <w:szCs w:val="28"/>
        </w:rPr>
        <w:t>Председатель цикловой комиссии</w:t>
      </w:r>
      <w:r>
        <w:rPr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3544"/>
        <w:gridCol w:w="772"/>
        <w:gridCol w:w="1354"/>
        <w:gridCol w:w="1276"/>
        <w:gridCol w:w="1417"/>
        <w:gridCol w:w="78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учебных занят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учебных гру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разделов, наименование тем по учебной программе, наименование тем отдельных учебных занят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не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п учеб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ебно-методическая документация, средства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Задание для учащихся на до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и программа технологической практики. Ознакомление с объектами прохождения практик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струкция по ТБ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авила внутреннего распо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невник, отчет, инструкция по ТБ и О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Ознакомление с базой прохождения практики, структурой организации, перечнем и характером решаемых задач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з организационно-функциональной структуры организации. Оценка целесообразности и эффективности применения используемого ПО, инструментальных средств.  Должностные обязанности </w:t>
            </w:r>
            <w:r>
              <w:rPr>
                <w:sz w:val="28"/>
                <w:szCs w:val="28"/>
                <w:lang w:val="en-US"/>
              </w:rPr>
              <w:t>IT</w:t>
            </w:r>
            <w:r>
              <w:rPr>
                <w:sz w:val="28"/>
                <w:szCs w:val="28"/>
              </w:rPr>
              <w:t xml:space="preserve">-специалистов. Постановка задачи на разработку программного средства от организаци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уктура организации, должностные обяза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2. Ознакомление с технологическим процессом обработки информации в подразделениях организации, </w:t>
            </w:r>
            <w:r>
              <w:rPr>
                <w:b/>
                <w:sz w:val="28"/>
                <w:szCs w:val="28"/>
                <w:lang w:val="en-US"/>
              </w:rPr>
              <w:t>IT</w:t>
            </w:r>
            <w:r>
              <w:rPr>
                <w:b/>
                <w:sz w:val="28"/>
                <w:szCs w:val="28"/>
              </w:rPr>
              <w:t>-отдела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ся с отделом АСУ базы практики, его функция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ся с отделом АСУ базы практики, его функция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комиться с отделом системного администратора базы практики, его функция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знакомиться с отделом поддержки портала (сайта) базы практики, его функциям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комиться с отделом бухгалтерских расчетов базы практики, его функция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комиться с отделом бухгалтерских расчетов базы практики, его функция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комиться с отделом бухгалтерских расчетов базы практики, его функция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Сопровождение производственных задач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провождение бухгалтерских программ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провождение бухгалтерских програ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репле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провождение автоматизированной систем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провождение автоматизированной систем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репле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сайтов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репление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сайтов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репление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дение идентификационной базы пользователей пункта коллективного доступа к сети Интернет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алляция и настройка нового программного обеспеч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алляция и настройка нового программного обеспече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репле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ниторинг выполнения проектов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токолирование антивирусной профилактик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ставление тестов для проверки функционирования производственных задач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Разработка программных средств индивидуального зад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едметной области индивидуального задания от организаци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К, 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ого задания на программное средств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моделей программной систем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ние, тестирование программного средств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ние, тестирование программного средств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ние, тестирование программного средств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ние, тестирование программного средств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озможности интеграции разработанного программного средства в комплекс программ организаци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ытная эксплуатация. Анализ качества выполненного программного средства. Расчет стоимости программного средств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едметной области индивидуального задания от колледж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К, 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ого задания на программное средств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моделей программной систем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ние, тестирование программного средств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ние, тестирование программного средств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стоимости программного средств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езентации организации (базы практики)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Обобщение материалов по практик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материалов по практике. Оформление отчетной документаци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справоч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материалов по практике. Оформление отчетной документаци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, справоч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 Подведение итогов практик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обобщение материалов по практике. Анализ системы управления деятельностью организации. Оформление отчета и дневника практики в соответствии с требованиями стандартов учреждения образ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репление и углубле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невник, отчет, </w:t>
            </w:r>
            <w:r>
              <w:rPr>
                <w:szCs w:val="28"/>
                <w:lang w:val="en-US"/>
              </w:rPr>
              <w:t>CD/DVD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 по учебному план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 к выполнени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/>
      </w:pPr>
      <w:r>
        <w:rPr/>
        <w:t>научные издания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918"/>
        <w:gridCol w:w="2317"/>
        <w:gridCol w:w="2325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дани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</w:rPr>
              <w:t>Видеосамоучитель. PowerPoint 2007. Эффективные презентации на компьютер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кевич Э.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б.: Питер, 200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</w:rPr>
              <w:t>Технологии организации, хранения и обработки данных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дранович В.В.,</w:t>
              <w:br/>
              <w:t>Змеева Ю.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: МИУ. 200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самоучитель. Microsoft Word 200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пров А.Г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б.: Питер, 200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кум по информационным технологиям в профессиональной деятельност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ева Е.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: Издательский центр «Академия», 200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B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sz w:val="28"/>
                <w:szCs w:val="28"/>
              </w:rPr>
              <w:t xml:space="preserve"> для пользователя. Краткий курс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гурнов В.Э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ИНФА-М, 19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: лаборатория мастера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ович  С.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АСТ-ПРЕСС, 20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 П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манюк А.И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б.: Питер, 200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Видеосамоучитель. Ремонт компьютера (+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  <w:lang w:val="be-BY"/>
              </w:rPr>
              <w:t>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даев А.Г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б.: Питер, 200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нутренне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стройство</w:t>
            </w:r>
            <w:r>
              <w:rPr>
                <w:sz w:val="28"/>
                <w:szCs w:val="28"/>
                <w:lang w:val="en-US"/>
              </w:rPr>
              <w:t xml:space="preserve"> Microsoft Windows: Windows Server 2003, Windows XP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Windows 2000. </w:t>
            </w:r>
            <w:r>
              <w:rPr>
                <w:sz w:val="28"/>
                <w:szCs w:val="28"/>
              </w:rPr>
              <w:t>Мастер-класс. / Пер. с англ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</w:rPr>
              <w:t>Руссинович М., Соломон Д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б.: Питер; 200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Microsoft® Windows XP: Home Edition и Professional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 А. Г. и др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б.: БХВ-Петербург, 200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ктно-ориентированное программирование. Учебный курс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ьоу Дж.,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</w:rPr>
              <w:t>Джеанини 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СПб.: Питер, 2005. 238 с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создания компонентов Delphi. Библиотека программиста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онов В.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СПб.: Питер, 2005. 463 с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elphi в шутку и всерьез: что умеют хакеры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ёнов М.Е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СПб.: Питер, 2006. 271 с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ктно-ориентированное программирование в С++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форе Р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MS Mincho"/>
                <w:sz w:val="28"/>
                <w:szCs w:val="28"/>
              </w:rPr>
              <w:t xml:space="preserve">СПб.: </w:t>
            </w:r>
            <w:r>
              <w:rPr>
                <w:sz w:val="28"/>
                <w:szCs w:val="28"/>
              </w:rPr>
              <w:t>Питер, 200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++ Builder 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ий А.Я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ОМ, 200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баз данных: учеб. пособ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ерко В.С. и др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.: БГЭУ, 200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98"/>
                <w:sz w:val="28"/>
                <w:szCs w:val="28"/>
              </w:rPr>
              <w:t>SQL: полное руководств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98"/>
                <w:sz w:val="28"/>
                <w:szCs w:val="28"/>
              </w:rPr>
              <w:t>Дж. Грофф, П. Вайнберг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98"/>
                <w:sz w:val="28"/>
                <w:szCs w:val="28"/>
              </w:rPr>
              <w:t>М, 2001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С: Предприятие 8.1. Конфигурирование и администрирование. Часть 1, 2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Фирма «1С», 200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С: Предприятие 8. Конфигурация. Бухгалтерия для Беларус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Фирма «1С», 200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 компьютеров: учеб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а М.К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ск: Новое знание, 2006. 559 с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Аппаратное обеспечение и эффективное программирова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да Ю.С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б: Питер, 2007. 352 с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кропроцессорные системы управления: Конспект лекций для студентов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кевич А.П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о О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ец С.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: БГУИР, 2005. 68 с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ssembler</w:t>
            </w:r>
            <w:r>
              <w:rPr>
                <w:sz w:val="28"/>
                <w:szCs w:val="28"/>
              </w:rPr>
              <w:t>. Язык неограниченных возможностей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ков С.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К Пресс, 1999 (эл.учебник). 596 с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кусство программировать на Ассемблере. 3-е изд., перераб. и дополн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ь Н.Г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б.: ООО «ДивСофтЮп», 2006. 820 с.: ил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mbler практикум. 2-е изда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ов В.И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б.: Питер, 2007.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ab/>
        <w:t>Преподаватели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рамках эффективного использования времени ?? отведенного учащимся на технологическую практику </w:t>
      </w:r>
    </w:p>
    <w:sectPr>
      <w:type w:val="continuous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98">
    <w:name w:val="Font Style198"/>
    <w:qFormat/>
    <w:rPr>
      <w:rFonts w:ascii="Times New Roman" w:hAnsi="Times New Roman" w:cs="Times New Roman"/>
      <w:sz w:val="18"/>
      <w:szCs w:val="18"/>
    </w:rPr>
  </w:style>
  <w:style w:type="character" w:styleId="FontStyle199">
    <w:name w:val="Font Style199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 w:val="20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0:00Z</dcterms:created>
  <dc:creator>Platonovy</dc:creator>
  <dc:description/>
  <cp:keywords/>
  <dc:language>en-US</dc:language>
  <cp:lastModifiedBy>server</cp:lastModifiedBy>
  <dcterms:modified xsi:type="dcterms:W3CDTF">2015-09-10T12:02:00Z</dcterms:modified>
  <cp:revision>7</cp:revision>
  <dc:subject/>
  <dc:title>МИНИСТЕРСТВО ОБРАЗОВАНИЯ РЕСПУБЛИКИ БЕЛАРУСЬ</dc:title>
</cp:coreProperties>
</file>